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Dz.U. UE S numer [211], data [02/11/2016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[2][0][1][6]/S [2][1][1]–[3][8][3][6][5][0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arząd Dróg Miejskich i Komunikacji Publicznej </w:t>
              <w:br/>
              <w:t>w Bydgoszczy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Toruńska 174 a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dgoszcz 85-844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ska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udowa II etapu ul. Ogińskiego w Bydgoszczy na odcinku od ul. Wojska Polskiego do ul. Jana Pawła II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5/2016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</w:t>
      </w:r>
      <w:r>
        <w:rPr/>
        <w:t>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120" w:after="0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altName w:val="Segoe UI"/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modern"/>
    <w:pitch w:val="default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;Segoe UI" w:hAnsi="Calibri Light;Segoe UI" w:eastAsia="Times New Roman" w:cs="Calibri Light;Segoe UI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;Segoe UI" w:hAnsi="Calibri Light;Segoe UI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Calibri" w:cs="Liberation Sans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1:33:00Z</dcterms:created>
  <dc:creator>Kowalski Artur</dc:creator>
  <dc:description/>
  <cp:keywords/>
  <dc:language>en-US</dc:language>
  <cp:lastModifiedBy> </cp:lastModifiedBy>
  <cp:lastPrinted>2016-10-25T07:52:00Z</cp:lastPrinted>
  <dcterms:modified xsi:type="dcterms:W3CDTF">2016-11-02T08:49:00Z</dcterms:modified>
  <cp:revision>11</cp:revision>
  <dc:subject/>
  <dc:title/>
</cp:coreProperties>
</file>